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irednes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wisting and turning, it’s restless from will seep into you; penetrate you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predator, sinking its claws into you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owing itself insid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sinks, spreads across your body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agging you down, down, dow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ralling until the depths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UNCH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 implosion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’s silky fingers wrap around you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belong to it now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controls you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fines y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will betray you from time 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will distort your lif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fuscate y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n it will squeeze you harder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aw you in closer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iting for the day, you, snap.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adam Sark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15:00Z</dcterms:created>
  <dc:creator>jholmes</dc:creator>
  <dc:description/>
  <cp:keywords/>
  <dc:language>en-US</dc:language>
  <cp:lastModifiedBy>jholmes</cp:lastModifiedBy>
  <dcterms:modified xsi:type="dcterms:W3CDTF">2008-10-14T12:15:00Z</dcterms:modified>
  <cp:revision>2</cp:revision>
  <dc:subject/>
  <dc:title>Global Warming</dc:title>
</cp:coreProperties>
</file>